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шення виконавчого комітету сільської ради  «Про встановлення плати за  користування сільським водогоном » № 39 від 31.08.2011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вчий комітет Хотячівської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Ціллю прийняття регуляторного акту є забезпечення додаткових  надходжень для покриття витрат, повязаних з постачанням холодної води для населення та устано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з 30.09.2013 по 30.10.2013 рок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Повторне 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ля проведення  повторного  відстеження використовувався один метод одержання результатів відстеження – статистичний</w:t>
            </w:r>
            <w:r>
              <w:rPr>
                <w:b/>
                <w:lang w:val="uk-UA"/>
              </w:rPr>
              <w:t xml:space="preserve"> .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більшення надходжень від плати за послуги,що надаються комунальним господарством по водопостачанню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Якісні показники результативності даного регуляторного акту-покращення  роботи комунального госродарства та якості води.</w:t>
            </w:r>
          </w:p>
          <w:p>
            <w:pPr>
              <w:pStyle w:val="Normal"/>
              <w:ind w:firstLine="708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Кількісні показники результативності даного регуляторного акту-збільшення надходжень до  бюджету комунального господарства.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lang w:val="uk-UA"/>
              </w:rPr>
              <w:t>Прийняття цього регуляторного акту буде сприяти збільшенню обсягів надходжень з наступним використанням цих коштів на оплату електроенергії, придбання господарчих товарів, проведення поточного ремонту водогон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/>
              </w:rPr>
              <w:t>В результаті впровадження регуляторного акта будуть досліджуватись та вивчатись наступні показни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сяг коштів, які надійшли до  бюдже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теження ефективності прийнятого рішення визначеними вище показниками буде здійснено шляхом проведення відповідного статистичного  аналізу з моменту його запровадження.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bCs/>
          <w:sz w:val="10"/>
          <w:szCs w:val="10"/>
          <w:lang w:val="uk-UA"/>
        </w:rPr>
        <w:t xml:space="preserve">     </w:t>
      </w: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Директор комунального господарства                         Є.М.Данил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53:00Z</dcterms:created>
  <dc:creator>www.PHILka.RU</dc:creator>
  <dc:description/>
  <cp:keywords/>
  <dc:language>en-US</dc:language>
  <cp:lastModifiedBy>www.PHILka.RU</cp:lastModifiedBy>
  <dcterms:modified xsi:type="dcterms:W3CDTF">2013-12-25T14:54:00Z</dcterms:modified>
  <cp:revision>1</cp:revision>
  <dc:subject/>
  <dc:title>Звіт про відстеження результативності </dc:title>
</cp:coreProperties>
</file>